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612/2023 - menor preço por Lote. Objeto: CONTRATAÇÃO DE EMPRESA ESPECIALIZADA EM SERVIÇOS DE ARBITRAGEM E LOCAÇÃO DE AMBULÂNCIAS PARA OS JOGOS INTERNOS (JIUDESC) E JOGOS DE INTEGRAÇÃO DOS SERVIDORES (JISUDESC) DA UDESC. Início da entrega de propostas: às 14:00 horas do dia 27/03/2023. Fim da entrega de propostas: às 14:00 horas do dia 12/04/2023. Abertura da sessão: a partir das 14:00 horas do dia 12/04/2023. Início da disputa: a partir das 14:15 horas do dia 12/04/2023. O Edital e seus anexos estão disponíveis no site udesc.br. Informações sobre o edital serão prestadas através do e-mail licita@udesc.br, ou no seguinte endereço: Avenida Madre Benvenuta, nº 2007, , CEP 88080-350, Bairro Itacorubi, Florianópolis/SC, no horário das 00:00 às 00:00, em dias úteis. Processo SGP-e: UDESC 00005540/2023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A810D035CA3E6235B918DA08B11CAD23B1508A00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